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  <w:t>MEMORIAL DESCRITIV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DESCRIÇÃO/SERVIÇO:  PAVIMENTAÇAO ASFÁLTICA EM CBUQ NA RUA ISIDIO SICURO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MUNICÍPIO DE CONTENDA – PR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XTENSÃO: 291,80m                    ÁREA: 2.221,25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 xml:space="preserve">1 - OBRA: 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presente especificação técnica descritiva visa estabelecer as normas e fixar as condições gerais e o método construtivo que deverão reger a execução da pavimentação asfáltica com C.B.U.Q. (Concreto Betuminoso Usinado a Quente), bem como do projeto de pavimentação elaborado para vias públicas do Município de Contenda, o qual totaliza uma área a ser pavimentada de 2.221,25m²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O sistema de pavimentação que passará a integrar o conjunto de melhoramentos públicos de parcela da área urbana da cidade de Contenda será composto pelo pavimento das vias públicas (pista de rolamento)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gabaritos de todas as vias públicas foram previamente analisados levando em consideração os fatores locais, tais como a capacidade de tráfego, pesquisas geotécnicas e geológicas, cadastramento, capacidade da rede viária e parâmetros urbanísticos referentes à população residente na área, densidade demográfica, distribuição da população economicamente ativa e fluxos residência-emprego-residência.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2 - PLACA DE OBRA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Será confeccionada e instalada em local determinado em projeto e de boa visibilidade uma placas de obra em conformidade com o padrão exigido pelo Município de Contenda, com dimensões de 2,00mx1,25m. </w:t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3 – REGULARIZAÇÃO DO SUBLEITO</w:t>
      </w:r>
    </w:p>
    <w:p>
      <w:pPr>
        <w:pStyle w:val="TextBodyIndent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regularização é um serviço que visa conformar o leito transversal e longitudinal da via pública, compreendendo cortes e ou aterros. De maneira geral, consiste num conjunto de operações, tais como aeração, compactação, conformação etc., de forma que a camada atenda as condições de grade e seção transversal exigidas. Toda a vegetação e material orgânico porventura existente no leito da via, deverá ser removido.  Após a execução da terraplanagem em cortes numa profundidade média de 0,51 m e largura média de 7,50 m necessários para a inserção das camadas estruturais especificadas em projeto para o atingimento do greide projetado, deverá ser feita uma escarificação na profundidade de 0,20m, seguida de pulverização, umedecimento ou secagem, compactação e acabamento. Os aterros, se existirem, deverão ser executados de acordo com as Especificações de Terraplenagem. Os cortes serão executados rebaixando o terreno natural para chegarmos à grade de projeto, ou quando se trata de material de alta expansão, baixa capacidade de suporte ou ainda, solo orgânico. Os aterros são necessários para a complementação do corpo estradal, cuja implantação requer o depósito de material proveniente de cortes ou empréstimos de jazidas. O aterro compreende descarga, espalhamento e compactação para a construção do aterro ou substituir materiais de qualidade inferior, previamente retirado. A camada de regularização deverá estar perfeitamente compactada, sendo que o grau de compactação deverá ser de no mínimo 100% em relação à massa específica aparente seca máxima obtida na energia Proctor Normal. A execução da regularização será executada pela empresa ganhadora da licitação. Na execução do serviço deverão ser obedecidas as especificações para compactação de subleit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rreção de falhas no pavimento (borrachudos)</w:t>
      </w:r>
    </w:p>
    <w:p>
      <w:pPr>
        <w:pStyle w:val="Recuodecorpodetexto31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Os locais que apresentarem afundamentos da pista (subleito) deverão ser removidos. No fundo da vala colocar-se-ão pedras rachão de forma a fazer um dreno com intuito de retirar toda a umidade acumulada no local. Antes do lançamento do material drenante e da base de brita graduada deverá ser feita a imprimação da área. Também, deverá ser procedida a substituição (se necessário) e compactação do subleito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trução de drenos sub-superficiais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 xml:space="preserve">Os locais que apresentarem excesso de umidade no subleito deverão ser escavados e feitos drenos sub-superficiais com a utilização de pedras rachão. Esta umidade deverá ser encaminhada para um local fora do corpo estradal, tomando-se os devidos cuidados com o caimento do referido dreno. 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4 – SUB-BASE DE RACHÃO COM PREENCHIMENT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sz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Consiste na execução de uma camada constituída pelo entrosamento de agregado graúdo devidamente preenchido por agregado miúdo de faixa granulométrica especificada. O material que constituirá a referida sub-base deverá ser disposto uniformemente sobre o leito estradal em camadas e espalhado de forma a evitar a segregação com espessura de 32 cm. Após o espalhamento, o material deverá ser compactado por meio de equipamentos apropriados e preenchido com material de granulometria mais fina. </w:t>
      </w:r>
    </w:p>
    <w:p>
      <w:pPr>
        <w:pStyle w:val="TextBodyIndent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5 – BASE DE BRITA GRADUADA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mistura de agregados para a base deve apresentar-se uniforme quando distribuída no leito da estrada e a camada deverá ser espalhada de forma única. O espalhamento da camada deverá ser realizada com distribuidor de agregados auto-propelido com espessura de 18 cm. Em áreas onde o distribuidor de agregados for inviável, será permitida a utilização de motoniveladora. Após o espalhamento, o agregado umedecido deverá ser compactado com equipamento apropriado. A fim de facilitar a compressão e assegurar um grau de compactação uniforme, a camada deverá apresentar um teor de umidade constante e dentro da faixa especificada no projeto. O grau de compactação mínimo a ser requerido para cada camada de base será de 100% da energia AASHTO Modificado.</w:t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6 - IMPRIMAÇÃ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 w:val="false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bC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al serviço consiste na aplicação de material betuminoso sobre a superfície da sub-base, para promover uma maior coesão da superfície da sub-base, uma maior aderência entre a base e o revestimento, e também para impermeabilizar a base. O material utilizado será o asfalto diluído tipo CM-30, aplicado na taxa de 0,80 a 1,60 litros/ m². O equipamento utilizado é o caminhão espargidor, salvo em locais de difícil acesso ou em pontos falhos que deverá ser utilizado o espargidor manual. A área imprimada deverá ser varrida para a eliminação do pó e de todo material solto e estar seca ou ligeiramente umedecida. É vedado proceder a imprimação da superfície molhada ou quando a temperatura do ar seja inferior a 10ºC. O tráfego nas regiões imprimadas só deve ser permitido após decorridas, no mínimo, 24 horas após a aplicação do material asfáltico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7 – PINTURA DE LIGAÇÃ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material betuminoso (RR-1C) deverá ser aplicado uniformemente, na quantidade de 1,5 litros/m². Serão seguidas as especificações da norma DNIT referente a pinturas de ligação com ligantes asfálticos convencionais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Não será permitida aplicação do material betuminoso quando as condições de tempo não forem favoráveis. A Pintura de Ligação deve ser feita na pista inteira em mesmo turno de trabalho e deixá-la fechada ao trânsito, se possível, senão deve-se trabalhar a meia pista, fazendo-se a pintura adjacente logo que a pintura permita trânsito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Qualquer falha na aplicação deverá ser imediatamente corrigid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8 - CONCRETO BETUMINOSO USINADO À QUENTE (C.B.U.Q)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pós executada a imprimação, será executado os serviços de pavimentação asfáltica com CBUQ, com espessura de 5,0cm (conforme projeto) e composto das seguintes etapas: usinagem, transporte, espalhamento e compactação. </w:t>
        <w:tab/>
      </w:r>
    </w:p>
    <w:p>
      <w:pPr>
        <w:pStyle w:val="TextBodyIndent"/>
        <w:spacing w:lineRule="auto" w:line="360" w:before="240" w:after="12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s equipamentos a serem utilizados para execução dos serviços são: vibro acabadora, que proporcione o espalhamento homogêneo e de maneira que se obtenha a espessura indicada, e o rolo de pneus, que proporcione a compactação desejada e que proporcione uma superfície lisa e desempenada.</w:t>
      </w:r>
    </w:p>
    <w:p>
      <w:pPr>
        <w:pStyle w:val="Recuodecorpodetexto2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observado o completo resfriamento do revestimento para abertura ao tráfego.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9 - MEIOS-FIOS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meio-fios serão padrão DER tipo 2 (0,042m3/m), onde deverá ser previsto o rebaixamento dos mesmos nas entradas de garagens e nas rampas para portadores de necessidades especiais, conforme projeto anexo  e planta de detalhes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Ao longo das ruas deverão ser executados meio-fios em concreto de acordo com as dimensões e localizações definidas no projeto. O concreto deverá ter uma resistência característica aos 28 dias fck ≥  15,0Mpa. 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0 – DRENAGEM PLUV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dutos da rede pluvial terão diâmetros DN 400mm / DN 600mm de boa qualidade tipo macho-fêmea, em concreto com armadura simples, sem fissuras e com paredes internas alisadas para diminuir atrito e rugosidade no escoamento; os tubos possuem 1,00 m (um metro) de comprimento e espessura de mínima de 5,00 cm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scavação das valas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lançamento da rede pluvial deverá ser conforme projeto.  As valas serão abertas mecanicamente com retroescavadeira, numa profundidade de forma que apresente um recobrimento mínimo de 70cm para o tubo DN 400mm, 90cm para o tubo DN 600mm, 100cm para o tubo DN 800mm, 100cm para o tubo DN 1000mm, com variação nas extremidades para corrigir a declividade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ornecimento e assentamento da tubulaçã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declividade da rede será mantida constante, para tanto em algumas posições da rede, serão compensadas as cotas de profundidade de lançamento da tubulação, pois a falta de declividade ou em excesso poderão interferir na vida útil da mesm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Rejuntamento dos tubos: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tubos serão rejuntados com argamassa de cimento e areia (traço 1:3)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aterr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 reaterro das valas será efetuado com o mesmo material retirado quando da abertura das valas.  Deverá ser de forma manual até cobrir a tubulação e só após poderá ser executado reaterro e compactação mecânic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xecução de bocas de lob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s bocas de lobo serão em concreto armado com dimensões segundo projeto de detalhes e seguindo a locação do projeto de drenagem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odas as mudanças de direção serão executadas junto às bocas de lobo e a ligação entre duto e boca de lobo devera ser de tal forma que a ponta do duto encaixe dentro da mesma. As paredes jamais deverão ser apoiadas sobre a canalização, mas sim no fundo firme da vala. 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bservaçã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Toda a tubulação lançada neste projeto é de uso exclusivo para canalização pluvial, podendo somente ser usada para a coleta das águas das chuvas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  <w:t>11 - SINALIZAÇÃO:</w:t>
      </w:r>
    </w:p>
    <w:p>
      <w:pPr>
        <w:pStyle w:val="Recuodecorpodetexto31"/>
        <w:spacing w:lineRule="auto" w:line="36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procedida a sinalização vertical, através de placas triangulares fixadas em suporte metálico D=2 ½” galvanizado à fog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sinalização horizontal deverá obedecer aos padrões do DETRAN. A pintura deverá ser executada com o pavimento limpo e seco, não sendo permitida a execução com chuva. A liberação do tráfego só poderá ocorrer depois da tinta estar completamente seca.  As dimensões das faixas divisórias de pistas terão comprimento variável e largura de 0,10 m e 0,12 m, conforme especificadas no projeto.  Haverá faixas de travessias de pedestres.  A tinta a ser utilizada deverá ser própria para sinalização, de altíssima qualidade e com aplicação de esferas de vidr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2 – CALÇADAS EM CONCRETO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Nos locais ao qual o projeto contempla a execução de calçadas deve ser feito o corte ou aterro de forma que se estabeleça a cota necessária para o recebimento da camada com espessura mínima de 5,0cm de brita graduada. O aterro deve ser feito com argila de boa qualidade e livre de impurezas como galhos de árvores, grama ou qualquer material que venha a não permitir a perfeita compactação ou que futuramente a decomposição deste material provoque o recalque da calçada superior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compactação deve ser feita manualmente em camadas com espessura não superior a 10 cm e buscando a umidade perfeita para conseqüentemente atingir uma melhor compactação.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vem ser confeccionadas calçadas nos locais estipulados em projeto, apresentando larguras segundo o mesmo e espessura do piso não inferior a 7,0cm. O concreto deve apresentar resistência mínima Fck=15,0MPa 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apresentar bas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regularizada e desempenada. Deverá ser previsto o sulco para posterior instalação do piso tátil direcional e de alert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– SERVIÇOS COMPLEMENTARES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Rampa para portadores de necessidades especiais: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Devem ser confeccionadas nos locais estipulados em projeto, apresentando as dimensões segundo o mesmo e espessura do piso não inferior a 7,0cm. O concreto deve apresentar resistência mínima Fck=15,0MPa e apresentar base regularizada e desempenada para posterior pintura da rampa e da simbologia adequada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Piso tátil de alerta (rampas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Deve seguir o estipulado no projeto de engenharia quanto à locação das mesmas, dimensões, espessuras e cores, sendo que não serão admitidas diferenças nestes itens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szCs w:val="20"/>
        </w:rPr>
        <w:t>Sob o concreto rebaixado – deverá a peça ser assente com argamassa colante tipo CA III. Deve-se verificar o nivelamento desta camada para que o piso tátil tenha exatamente o mesmo nível da calçada latera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As lajotas devem apresentar-se uniformes quanto a tamanhos, sem defeitos como empenos e cantos quebrados e apresentar resistência compatível a norma para pisos em concreto e ter boa resistência ao desgaste superficia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Grama tipo batatais em placas: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 xml:space="preserve">A grama do tipo batatais em placas deverá ser plantada sobre a área prevista no projeto, mas antes esta deverá estar totalmente limpa, regularizada e devidamente adubada e revolvida. 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>Após a colocação das placas compactar e aplicar uma camada de 2 cm de terra vegetal. A água para molhar a grama recém plantada deverá ser sempre abundante nos primeiros dias, substituindo-se as áreas de grama que tenham secad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Cs w:val="false"/>
          <w:kern w:val="2"/>
          <w:sz w:val="22"/>
          <w:szCs w:val="20"/>
          <w:lang w:bidi="ar-EG"/>
        </w:rPr>
      </w:pPr>
      <w:r>
        <w:rPr>
          <w:rFonts w:cs="Lucida Sans Unicode" w:ascii="Lucida Sans Unicode" w:hAnsi="Lucida Sans Unicode"/>
          <w:bCs w:val="false"/>
          <w:kern w:val="2"/>
          <w:sz w:val="22"/>
          <w:szCs w:val="20"/>
          <w:lang w:bidi="ar-EG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- OBSERVAÇÕES FINAIS: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4"/>
          <w:szCs w:val="20"/>
          <w:u w:val="single"/>
        </w:rPr>
      </w:pPr>
      <w:r>
        <w:rPr>
          <w:rFonts w:cs="Lucida Sans Unicode" w:ascii="Lucida Sans Unicode" w:hAnsi="Lucida Sans Unicode"/>
          <w:b/>
          <w:sz w:val="24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Cs w:val="20"/>
        </w:rPr>
        <w:tab/>
        <w:t>Considerando que em todas as ruas já foram implantadas as redes de água e esgoto (SANEPAR), deve-se proceder a sondagens para não danificar as tubulações existentes, sendo que qualquer dano causado será de inteira responsabilidade da empreiteir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ab/>
        <w:t>Devem ser observadas todas as normas de execução contidas no manual do DNER.</w:t>
      </w:r>
    </w:p>
    <w:p>
      <w:pPr>
        <w:pStyle w:val="TextBody"/>
        <w:spacing w:lineRule="auto" w:line="36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Contenda, 23 de agosto de 2017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Ovídio Luiz Druszcz</w:t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Engenheiro Civil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Lucida Sans Unicode" w:ascii="Lucida Sans Unicode" w:hAnsi="Lucida Sans Unicode"/>
          <w:szCs w:val="20"/>
        </w:rPr>
        <w:t>CREA-PR 19.236/D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variable"/>
  </w:font>
  <w:font w:name="Swis721 BlkEx B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Ex BT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rFonts w:eastAsia="Cambria" w:cs="Cambria" w:ascii="Cambria" w:hAnsi="Cambria"/>
        <w:b/>
        <w:i/>
        <w:iCs/>
        <w:color w:val="000000"/>
        <w:sz w:val="28"/>
        <w:szCs w:val="28"/>
        <w:u w:val="none"/>
      </w:rPr>
      <w:t xml:space="preserve">                               </w:t>
    </w:r>
    <w:r>
      <w:object w:dxaOrig="3419" w:dyaOrig="36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38.5pt;width:87.75pt;height:86.4pt;mso-wrap-distance-left:9.05pt;mso-wrap-distance-right:9.05pt;mso-position-horizontal-relative:text;mso-position-vertical-relative:text" filled="t" fillcolor="#FFFF00" o:ole="">
          <v:imagedata r:id="rId2" o:title=""/>
          <w10:wrap type="topAndBottom"/>
        </v:shape>
        <o:OLEObject Type="Embed" ProgID="" ShapeID="ole_rId1" DrawAspect="Content" ObjectID="_1862028142" r:id="rId1"/>
      </w:object>
    </w:r>
    <w:r>
      <w:rPr>
        <w:rFonts w:cs="Times New Roman" w:ascii="Cambria" w:hAnsi="Cambria"/>
        <w:b/>
        <w:i/>
        <w:iCs/>
        <w:color w:val="000000"/>
        <w:sz w:val="28"/>
        <w:szCs w:val="28"/>
        <w:u w:val="none"/>
      </w:rPr>
      <w:t>Prefeitura Municipal de Contenda</w:t>
    </w:r>
  </w:p>
  <w:p>
    <w:pPr>
      <w:pStyle w:val="Heading2"/>
      <w:rPr/>
    </w:pPr>
    <w:r>
      <w:rPr>
        <w:rFonts w:eastAsia="Cambria" w:cs="Cambria"/>
      </w:rPr>
      <w:t xml:space="preserve">                                          </w:t>
    </w:r>
    <w:r>
      <w:rPr/>
      <w:t>ESTADO DO PARANÁ</w:t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Header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 BT" w:hAnsi="Swis721 Lt BT" w:eastAsia="Times New Roman" w:cs="Arial"/>
      <w:bCs/>
      <w:color w:val="auto"/>
      <w:kern w:val="2"/>
      <w:sz w:val="22"/>
      <w:szCs w:val="32"/>
      <w:lang w:val="pt-BR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lkEx BT" w:hAnsi="Swis721 BlkEx BT" w:cs="Swis721 BlkEx BT"/>
      <w:color w:val="00FF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ecuodecorpodetexto2Char">
    <w:name w:val="Recuo de 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orpodetexto2Char">
    <w:name w:val="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abealhoChar">
    <w:name w:val="Cabeçalh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odapChar">
    <w:name w:val="Rodapé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TextodebaloChar">
    <w:name w:val="Texto de balão Char"/>
    <w:qFormat/>
    <w:rPr>
      <w:rFonts w:ascii="Tahoma" w:hAnsi="Tahoma" w:cs="Tahoma"/>
      <w:bCs/>
      <w:kern w:val="2"/>
      <w:sz w:val="16"/>
      <w:szCs w:val="16"/>
      <w:lang w:bidi="ar-EG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LtEx BT" w:hAnsi="Swis721 LtEx BT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ind w:left="36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bCs w:val="false"/>
      <w:kern w:val="0"/>
      <w:sz w:val="24"/>
      <w:szCs w:val="24"/>
      <w:lang w:bidi="ar-SA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08:00Z</dcterms:created>
  <dc:creator>Usuario</dc:creator>
  <dc:description/>
  <cp:keywords/>
  <dc:language>en-US</dc:language>
  <cp:lastModifiedBy>engenharia01</cp:lastModifiedBy>
  <cp:lastPrinted>2009-03-11T08:45:00Z</cp:lastPrinted>
  <dcterms:modified xsi:type="dcterms:W3CDTF">2017-08-24T17:02:00Z</dcterms:modified>
  <cp:revision>15</cp:revision>
  <dc:subject/>
  <dc:title>PROJETO DE PAVIMENTAÇÃO ASFÁLTICA</dc:title>
</cp:coreProperties>
</file>